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310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RUCTURAL ANALYSI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etermine the slope and deflection at the point C of the propped cantilever beam shown in figure.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2401570" cy="800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A beam of total length 7 m is fixed at its left end and propped at a distance of 2 m </w:t>
        <w:tab/>
        <w:t xml:space="preserve">from its right end. If a UDL is placed on the beam with 10kN/m intensity at the </w:t>
        <w:tab/>
        <w:t xml:space="preserve">right end and 4 kN/m intensity at the left end, find the positions and magnitudes </w:t>
        <w:tab/>
        <w:t>of the maximum positive and negative bending moment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Using the method of tension coefficients, find the load in each member of the </w:t>
        <w:tab/>
        <w:t xml:space="preserve">space frame shown in Fig. 11, when a load of 1kN is applied at joint E acting </w:t>
        <w:tab/>
        <w:t xml:space="preserve">towards joint D. ABEF is a rectangle in a horizontal plane and A, B, C and D are </w:t>
        <w:tab/>
        <w:t>pinned supports forming a square on a vertical wall.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1946275" cy="14046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A continuous beam ABC consists of spans AB and BC of lengths 4m and 6m       respectively, the ends A and B being fixed. C is a free end. The span AB carries a uniformly distributed load of 24 kN/m while the span BC carries a point load of 108 kN at a distance of 2m from C. Find the support moments and support rea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Define Strain energy. Derive an expression for strain energy for a linear elastic system under axial load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Calculate the focal length of a girder of 18m span carrying a dead load of 3kN/m and a uniform live load of 2kN/m, 4m long travelling from left to right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.2</w:t>
      </w:r>
    </w:p>
    <w:p>
      <w:pPr>
        <w:pStyle w:val="Heading2"/>
        <w:rPr/>
      </w:pPr>
      <w:r>
        <w:rPr/>
        <w:t>Code No: NR-310102</w:t>
        <w:tab/>
        <w:tab/>
        <w:tab/>
        <w:t>.2.</w:t>
        <w:tab/>
        <w:tab/>
        <w:tab/>
        <w:tab/>
        <w:t>Set No: 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7.</w:t>
        <w:tab/>
        <w:tab/>
        <w:t xml:space="preserve">An over hanging beam DABC , 14m long is supported at A and B . DA=BC=2m; </w:t>
      </w:r>
    </w:p>
    <w:p>
      <w:pPr>
        <w:pStyle w:val="Normal"/>
        <w:ind w:left="660" w:hanging="0"/>
        <w:jc w:val="both"/>
        <w:rPr/>
      </w:pPr>
      <w:r>
        <w:rPr/>
        <w:t>AB=10m. Draw the influence lines for the reactions at A and B, shear and bending     moment at section 3m from A. Hence obtain their values for a uniformly     distributed load of 10kN/m, 5m long acting from 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Draw the SFD and BMD for the beam of 10m, which is fixed at the left end. It is </w:t>
        <w:tab/>
        <w:t xml:space="preserve">subjected to udl of 2kN/m from the free end to middle of beam and 3kN/m from </w:t>
        <w:tab/>
        <w:t xml:space="preserve">the fixed end to the middle of beam. It is also subjected to point load of 6kN </w:t>
        <w:tab/>
        <w:t xml:space="preserve">at the center of beam. </w:t>
        <w:tab/>
        <w:t>Use graphical procedur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0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RUCTURAL ANALYSI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termine the slope and deflection at the point C of the propped cantilever beam shown in figur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2174875" cy="6775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A fixed beam of span 6 m has two concentrated loads 25 kN and 20 kN at 2 m </w:t>
        <w:tab/>
        <w:t xml:space="preserve">and 4 m distances from the left support besides a 4kN/m UDL in between the two </w:t>
        <w:tab/>
        <w:t>loads. Analyze the beam and draw the bending moment and shear force diagram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The space frame shown in Figure is pinned to supports A, B, C and D in a </w:t>
        <w:tab/>
        <w:t xml:space="preserve">horizontal plane. The member EF is horizontal and 2m above the level of the </w:t>
        <w:tab/>
        <w:t xml:space="preserve">supports. The loads at the joints E and F act in a horizontal plane. Find the forces </w:t>
        <w:tab/>
        <w:t>in the members of the frame using the method of tension coefficients.</w:t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1560830" cy="16573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A continuous beam ABC consists of spans AB and BC of lengths 8m and 6m respectively. A is fixed. The point B is simply supported and end C is free. The span AB is subjected to a clockwise couple of 80 kN-m at its middle point and the span BC carries a point load of 40 kN at its middle point. Calculate the support reactions and support mo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fine Strain energy. Derive an expression for strain energy due to bending moment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.2</w:t>
      </w:r>
    </w:p>
    <w:p>
      <w:pPr>
        <w:pStyle w:val="Heading2"/>
        <w:rPr/>
      </w:pPr>
      <w:r>
        <w:rPr/>
        <w:t>Code No: NR-310102</w:t>
        <w:tab/>
        <w:tab/>
        <w:tab/>
        <w:t>.2.</w:t>
        <w:tab/>
        <w:tab/>
        <w:tab/>
        <w:tab/>
        <w:t>Set No: 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A uniformly distributed load of 3kN/m run 5m long crosses a girder of 15m span.      Construct the maximum B.M diagrams and calculate its values at 5m, 7.5m and 10m from the left hand support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7.</w:t>
        <w:tab/>
        <w:t>Four equal loads of 60kN each, equally spaced at 2m apart followed by a uniformly distributed load of 40kN/m run at a distance of 2m from the last 60kN, cross a girder of 20m span from right to left. Using influence lines, calculate the S.F and B.M at a section 8m from the left support, when the leading 60kN load is 5m from this suppor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raw the SFD and BMD for the beam that is resting at both the ends, and has a span of 8m. The beam is loaded with UDL of 4kN/m for the middle 1/3 portion and it is subjected to point loads of 5kN at both end of the UDL loads. Use graphical procedur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0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RUCTURAL ANALYSI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termine the slope and deflection at the point C for the propped cantilever beam shown in figur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1944370" cy="5867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Find the fixed end moments for a fixed beam of span 5 m when the beam is </w:t>
        <w:tab/>
        <w:t xml:space="preserve">subjected to a UDL whose intensity varies from 5kN/m at the left end and 2 kN/m </w:t>
        <w:tab/>
        <w:t>at the right end of the spa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Four straight wires AO, BO, CO and OD are made of the same material and have </w:t>
        <w:tab/>
        <w:t xml:space="preserve">the same cross section. Their upper ends are connected to a horizontal ceiling, the </w:t>
        <w:tab/>
        <w:t xml:space="preserve">points A, B, C and D forming a rectangle in which AB = 2m and BC = 2.5m. The </w:t>
        <w:tab/>
        <w:t xml:space="preserve">junction O is 3m vertically below a point Q on the ceiling, 1m from AB and </w:t>
        <w:tab/>
        <w:t xml:space="preserve">0.75m </w:t>
        <w:tab/>
        <w:t xml:space="preserve">from AD. The connections are adjusted so that initially there is no </w:t>
        <w:tab/>
        <w:t xml:space="preserve">slackness in </w:t>
        <w:tab/>
        <w:t xml:space="preserve">any wire and a load of W is then suspended from O. Denoting the </w:t>
        <w:tab/>
        <w:t xml:space="preserve">pull in the wire AO as P, find the pull in each of the remaining wires in terms of P </w:t>
        <w:tab/>
        <w:t>and W. Use the method of tension coefficient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A beam ABC 5.80 m long is fixed at A and simply supported at B(4 m from A) and free at C. It carries a point load of 5 kN at C. Analyze the beam for support reactions and draw the B.M.D and S.F.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fine Strain energy. Derive an expression for Strain energy for a linear elastic system under shear forc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A uniformly distributed load of 2kN/m, 6m long crosses a girder of 20m span.      Construct the maximum S.F diagrams and calculate its values at 4m, 6m and 10m from the left suppor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A beam ABC is supported at A,B and C and has an internal hinge at D at a            distance of 3m from A. AB=6m and BC=9m .Draw the influence lines for the            reactions at   supports and S.F and B.M at a point 1m from B in the span BC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.2</w:t>
      </w:r>
    </w:p>
    <w:p>
      <w:pPr>
        <w:pStyle w:val="Heading2"/>
        <w:rPr/>
      </w:pPr>
      <w:r>
        <w:rPr/>
        <w:t>Code No: NR-310102</w:t>
        <w:tab/>
        <w:tab/>
        <w:tab/>
        <w:t>.2.</w:t>
        <w:tab/>
        <w:tab/>
        <w:tab/>
        <w:tab/>
        <w:t>Set No: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A beam AB, 20 m long supported on two intermediate props 12 m apart carries a </w:t>
        <w:tab/>
        <w:t xml:space="preserve">U.D.L 6kN/m together with concentrated loads of 30kN at the left end A and </w:t>
        <w:tab/>
        <w:t xml:space="preserve">50kN at the right end B. The props are so located that the reaction is the same at </w:t>
        <w:tab/>
        <w:t xml:space="preserve">each support. Determine the position of the props and draw S.F.D and B.M.D. </w:t>
        <w:tab/>
        <w:t xml:space="preserve">Mark the values of the maximum B.M and S.F.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0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RUCTURAL ANALYSI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termine the deflections at the points C and D for the propped cantilever beam shown in figur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1717040" cy="70929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Find the fixed end moments of a fixed beam when the left support rotates in the </w:t>
        <w:tab/>
        <w:t xml:space="preserve">clockwise direction by </w:t>
      </w:r>
      <w:r>
        <w:rPr>
          <w:rFonts w:eastAsia="Symbol" w:cs="Symbol" w:ascii="Symbol" w:hAnsi="Symbol"/>
        </w:rPr>
        <w:t></w:t>
      </w:r>
      <w:r>
        <w:rPr/>
        <w:t xml:space="preserve">. The span of the beam is 'I' and the flexural rigidity of </w:t>
        <w:tab/>
        <w:t>the beam is E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Three flexible wires AO, BO and CO are attached at their upper ends to a rigid </w:t>
        <w:tab/>
        <w:t xml:space="preserve">horizontal plane and are just tight in the positions shown in Figure, when no load </w:t>
        <w:tab/>
        <w:t xml:space="preserve">is applied at O. Determine the tension in each wire when a load of 5kN is applied </w:t>
        <w:tab/>
        <w:t>at O. Use the method of tension coefficient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2738120" cy="13373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A continuous beam ABC is fixed at A and simply supported at B and C. AB and BC are 4 m and 6 m long. The spans AB and BC carry point loads 2kN and       20 kN at the respective mid-spans. Find the bending moments at A and B and draw the bending moment diagra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State and explain Castigliano’s first theorem taking any exampl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Two point loads of 6kN and 8kN spaced 6m apart cross a girder of span 16m, the 6kN load leading from left to right. Construct the maximum S.F and B.M diagrams, stating the absolute maximum values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.2</w:t>
      </w:r>
    </w:p>
    <w:p>
      <w:pPr>
        <w:pStyle w:val="Heading2"/>
        <w:rPr/>
      </w:pPr>
      <w:r>
        <w:rPr/>
        <w:t>Code No: NR-310102</w:t>
        <w:tab/>
        <w:tab/>
        <w:tab/>
        <w:t>.2.</w:t>
        <w:tab/>
        <w:tab/>
        <w:tab/>
        <w:tab/>
        <w:t>Set No: 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A beam ABCD is simply supported at A,B,C and D and contains two internal hinges in the span BC at E and F. AB=12m, BC=16m, CD=12m BF=4m and FC=4m. Draw the influence lines for reactions at supports B and D and B.M at G where G is 5m from 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A beam of 10m length is simply supported at its end beam and carries a u.d.l of </w:t>
        <w:tab/>
        <w:t xml:space="preserve">20kN/m over the left half its span together with point loads of 20kN, 40kN </w:t>
        <w:tab/>
        <w:t xml:space="preserve">and 20kN at 1.5m, 2.5m and 5m respectively from right hand support. Draw the </w:t>
        <w:tab/>
        <w:t xml:space="preserve">shear force and bending moment diagram. Also find the position and magnitude </w:t>
        <w:tab/>
        <w:t>of the maximum bending moment. Use graphical 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6:21:00Z</dcterms:created>
  <dc:creator>edep</dc:creator>
  <dc:description/>
  <dc:language>en-US</dc:language>
  <cp:lastModifiedBy>DE</cp:lastModifiedBy>
  <dcterms:modified xsi:type="dcterms:W3CDTF">2004-01-15T11:50:00Z</dcterms:modified>
  <cp:revision>30</cp:revision>
  <dc:subject/>
  <dc:title/>
</cp:coreProperties>
</file>